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rter 8, Lesson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urn From Captiv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rophet Zechari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zra 5:1; Book of Zechariah, Pages 80-8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The prophecies of Zechariah consist mostly of visions.  Much of what he is told deals with the Messiah’s future kingdom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echariah was a contemporary of _____________, both beginning their work in the second year of 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ir main effort was to get the people to rise up and __________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be the difference between the Jerusalem they were rebuilding and the Jerusalem Zechariah saw in his vision of the man with the measuring li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spiritual lesson is drawn from the call to flee from Babylo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What was signified by taking away the filthy garment of Joshua, the high priest, who represented the peopl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d promised to bring forth “My servant the ________________.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 whom does this refer?</w:t>
        <w:tab/>
        <w:tab/>
        <w:t>What two other prophets also use this particular term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the point of the vision of the flying scrol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</w:rPr>
        <w:t>Explain the vision of the basket with the woman in i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kind of crown did God instruct Zephaniah to place on the head of Joshua, the high priest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id he predict concerning the man whose name is the Branch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One was to fill two positions.  He would be both a _______________ and a 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Jehovah promised to _______________ Zion and to give her ________________ over her enemi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e the manner in which Zion’s king would come to the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ruction on the temple was resumed after _____ ye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sz w:val="28"/>
          <w:szCs w:val="28"/>
        </w:rPr>
        <w:t>What decision did Darius make when he learned that the Jews had been given authority to build by Cyru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uilding was completed in __________ B.C., approximately _______ years after it was begu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ortly after this, the people observed __________________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though back in their own homes, the Jews were under the dominion of _________________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30:00Z</dcterms:created>
  <dc:creator>Frank D Vines</dc:creator>
  <dc:description/>
  <dc:language>en-US</dc:language>
  <cp:lastModifiedBy>Frank D Vines</cp:lastModifiedBy>
  <cp:lastPrinted>2006-02-05T15:03:00Z</cp:lastPrinted>
  <dcterms:modified xsi:type="dcterms:W3CDTF">2006-02-20T16:22:00Z</dcterms:modified>
  <cp:revision>7</cp:revision>
  <dc:subject/>
  <dc:title>Quarter 8 Lesson 10</dc:title>
</cp:coreProperties>
</file>